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ча посвідчень батьків багатодітної сім’ї та дитини з багатодітної сім’ї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дається у строк, що не перевищує 10 робочих днів   </w:t>
              <w:br/>
              <w:t xml:space="preserve"> після надходження заяви та всіх документі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одного з бать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ї паспортів батьків з даними про прізвище, ім’я, по батькові, дату видачі паспорта та місце реєстра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склад сім’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свідоцтва про шлюб (крім батьків, які не перебувають у шлюб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ї свідоцтв про народження ді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артки (батьків та дітей (від 6 років)) розміром 30 х 40 міліметр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із загальноосвітнього, професійно-технічного, вищого навчального закладу (для осіб від 18 до 23 років, які навчаються за денною формою навчанн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окумен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7T14:14:00Z</dcterms:modified>
  <cp:revision>50</cp:revision>
  <dc:subject/>
  <dc:title/>
</cp:coreProperties>
</file>